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5348923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477550594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632863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71511630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73671539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32599706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232789722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70272057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57374330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512411416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